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</w:t>
      </w:r>
    </w:p>
    <w:p>
      <w:pPr>
        <w:pStyle w:val="TextBodyIndent"/>
        <w:ind w:left="5760" w:firstLine="72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procedurii de externalizare a serviciilor de spălătorie din Spitalul Judeţean de Urgenţă Vâlc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 2007, la care participă un număr de…consilieri judeţeni din totalul de 31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6779 din 29 mai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Direcţiei Economice, înregistrat la nr.6778 din 29 mai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pct.7, lit.”b” şi pct.8 din Normele privind externalizarea serviciilor medicale şi nemedicale din unităţiile sanitare aprobate prin Ordinul nr.886/ 2006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procedura de externalizare a serviciilor de spălătorie din Spitalul Judeţean de Urgenţă Vâlcea, potrivit Studiului de fezabilitate, prevăzut în anexa care face parte integrantă din prezenta hotărâre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Direcţiei Economice şi Spitalului Judeţean de Urgenţă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 voturi pentru,…voturi împotrivă şi…abţiner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din_______________ 2007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42:00Z</dcterms:created>
  <dc:creator>computer</dc:creator>
  <dc:description/>
  <cp:keywords/>
  <dc:language>en-US</dc:language>
  <cp:lastModifiedBy>Angela</cp:lastModifiedBy>
  <cp:lastPrinted>2007-06-19T12:27:00Z</cp:lastPrinted>
  <dcterms:modified xsi:type="dcterms:W3CDTF">2007-06-22T09:47:00Z</dcterms:modified>
  <cp:revision>38</cp:revision>
  <dc:subject/>
  <dc:title/>
</cp:coreProperties>
</file>